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7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22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20.12.2021 года № 11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 xml:space="preserve">бюджета Придорож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а 202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1010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36"/>
        <w:gridCol w:w="23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</w:rPr>
              <w:t>кодов экономической классификации</w:t>
            </w:r>
            <w:r>
              <w:rPr/>
              <w:t xml:space="preserve"> источников внутреннего финансирования дефицита бюджет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Сумм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4"/>
                <w:lang w:val="en-US" w:eastAsia="en-US" w:bidi="en-US"/>
              </w:rPr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4"/>
                <w:lang w:val="en-US"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  <w:t>150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0"/>
                <w:szCs w:val="24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4"/>
                <w:lang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Cs w:val="28"/>
                <w:lang w:eastAsia="en-US" w:bidi="en-US"/>
              </w:rPr>
              <w:t>150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0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8"/>
                <w:lang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-156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4"/>
                <w:lang w:val="en-US"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-156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3 01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01 03 01 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Привлечение  кредитов из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3 01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01 03 01 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Погашение бюджетами сельских поселений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156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4"/>
                <w:lang w:val="en-US"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Изменение остатков средств на счетах по учету  средств бюдже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166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0"/>
                <w:szCs w:val="24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4"/>
                <w:lang w:val="en-US"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5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5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5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величение прочих остатков денежных средств бюджетов сельских 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5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7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pacing w:lineRule="auto" w:line="360"/>
        <w:rPr>
          <w:color w:val="000000"/>
          <w:lang w:eastAsia="ar-SA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lang w:eastAsia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сельского поселения Каневского района                                           О.И. Кривонос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Glavbuh</cp:lastModifiedBy>
  <cp:lastPrinted>2021-12-17T10:46:00Z</cp:lastPrinted>
  <dcterms:modified xsi:type="dcterms:W3CDTF">2022-12-30T09:33:00Z</dcterms:modified>
  <cp:revision>182</cp:revision>
  <dc:subject/>
  <dc:title>Приложение </dc:title>
</cp:coreProperties>
</file>